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9278013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312309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